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left"/>
        <w:rPr/>
      </w:pPr>
      <w:r>
        <w:rPr/>
        <w:t xml:space="preserve">Epoca piramidelor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ind w:firstLine="708"/>
        <w:jc w:val="left"/>
        <w:rPr/>
      </w:pPr>
      <w:r>
        <w:rPr>
          <w:i w:val="false"/>
          <w:iCs w:val="false"/>
          <w:sz w:val="32"/>
          <w:u w:val="none"/>
        </w:rPr>
        <w:t xml:space="preserve">Primul rege al noului stat egiptean a fost legendarul Menes . Viata acestui prim conducator al Primei Dinastii , care a trait in jur de 3100 i.h. , este invaluita in mister si el este asemanat de unii istorici prin Na’rmer . </w:t>
      </w:r>
      <w:r>
        <w:rPr>
          <w:i w:val="false"/>
          <w:iCs w:val="false"/>
          <w:sz w:val="32"/>
          <w:u w:val="none"/>
          <w:lang w:val="fr-FR"/>
        </w:rPr>
        <w:t xml:space="preserve">Menes a fost conducator timp de multi ani pana la primii constructori ai marilor piramide din Dinastia a IV – a ( aprox . </w:t>
      </w:r>
      <w:r>
        <w:rPr>
          <w:i w:val="false"/>
          <w:iCs w:val="false"/>
          <w:sz w:val="32"/>
          <w:u w:val="none"/>
        </w:rPr>
        <w:t xml:space="preserve">2613-2494 i.h.), dar aceast perioada a marcat inceputul civilizatiei egiptene. </w:t>
      </w:r>
    </w:p>
    <w:p>
      <w:pPr>
        <w:pStyle w:val="Heading1"/>
        <w:ind w:firstLine="708"/>
        <w:jc w:val="left"/>
        <w:rPr/>
      </w:pPr>
      <w:r>
        <w:rPr>
          <w:i w:val="false"/>
          <w:iCs w:val="false"/>
          <w:sz w:val="32"/>
          <w:u w:val="none"/>
          <w:lang w:val="fr-FR"/>
        </w:rPr>
        <w:t xml:space="preserve">S-a dezvoltat un centru de administratie , tara fiind condusa de la Memphis . </w:t>
      </w:r>
      <w:r>
        <w:rPr>
          <w:i w:val="false"/>
          <w:iCs w:val="false"/>
          <w:sz w:val="32"/>
          <w:u w:val="none"/>
        </w:rPr>
        <w:t xml:space="preserve">In acest timp, scrierea egipteana a inceput sa evolueze in stilul clasic , iar papirusul era folosit pentru scrierea textelor pe el . </w:t>
      </w:r>
      <w:r>
        <w:rPr>
          <w:i w:val="false"/>
          <w:iCs w:val="false"/>
          <w:sz w:val="32"/>
          <w:u w:val="none"/>
          <w:lang w:val="fr-FR"/>
        </w:rPr>
        <w:t xml:space="preserve">Odata cu extinderea lucrarilor de irigatii , Egiptul a devenit tot mai prosper . Mestesugarii produceau frumoase lucrari in piatra , bijuterii si mobila .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 xml:space="preserve">Aceasta a fost totodata si o perioada de lucrari artistice – un exemplu edificator este Piramida in Trepte de la Saqqara , mormantul lui Djoser , conducator din a treia dinastie . Proiectata de arhitectul si vizirul Imhotep , piramida se inalta in mai multe trepte  , reprezentand o forma arhitectonica inovatoare , construita  cu materiale si tehnici noi .  Este cea mai veche constructie  din piatra de aceste dimensiuni din lume . </w:t>
      </w:r>
    </w:p>
    <w:p>
      <w:pPr>
        <w:pStyle w:val="Heading1"/>
        <w:jc w:val="left"/>
        <w:rPr/>
      </w:pPr>
      <w:r>
        <w:rPr>
          <w:i w:val="false"/>
          <w:iCs w:val="false"/>
          <w:sz w:val="32"/>
          <w:u w:val="none"/>
        </w:rPr>
        <w:tab/>
      </w:r>
      <w:r>
        <w:rPr>
          <w:i w:val="false"/>
          <w:iCs w:val="false"/>
          <w:sz w:val="32"/>
          <w:u w:val="none"/>
          <w:lang w:val="fr-FR"/>
        </w:rPr>
        <w:t xml:space="preserve">Pana in vremea celei de A Patra Dinastii , regii erau ingrropati in piramide . Sneferu , primul conducator al acestei dinastii , a construit piramidele de la Dahshur si Maidum  . Aceste constructii necesitau mari averi si un sistem de organizare foarte eficient . In perioadele de inundatii ale Nilului , taranii erau folositi in astfel de constructii de mare amploare . </w:t>
      </w:r>
    </w:p>
    <w:p>
      <w:pPr>
        <w:pStyle w:val="Heading1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ab/>
        <w:t xml:space="preserve">Piramidele construite la Giza pentru urmatorii regi din A Patra Dinastie , Khufu , Khafre si Menkaure ( Cheops , Chefren si Mikerinos ) , desi nu mai sunt foarte frumos decorate , inca mai domina linia orizontului langa Cairo . Marea Piramida a lui Khufu ( Cheops ) este singura piramida care apare cea dintai si singura pe lista minunilor lumii . Piramida lui Khufu este cea mai mare constructie ridicata vreodata de om – cu exceptia Zidului Chinezesc . Are inaltimea de 146,6 m , aproximativ cat un zgarie-nori cu 50 de etaje . Pe suprafata sa ar incapea impreuna cele cinci mari biserici din lume : San Pietro de la Roma , St Paul’s Cathedral , Westminster Abbey de la Londra , domurile din Florenta si Milano . Din masa de piatra folosita la constructia Marii Piramide ar fi putut fi construite toate bisericile ridicate in Germania in ultima mie de ani . Piramida cantareste </w:t>
      </w:r>
    </w:p>
    <w:p>
      <w:pPr>
        <w:pStyle w:val="Heading1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 xml:space="preserve">6 400 000 de tone . 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 xml:space="preserve">In fiecare an al domniei sale , trebuiau scoase 100.000 de blocuri de piatra , fiecare cantarind in jur de 2tone ½ , trebuiau scoase din cariera , duse la locul constructiei si asezate adecvat .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 xml:space="preserve">Piramidele aveau rolul sa protejeze trupurile regilor si bijuteriile lor, mobilierul si alte obiecte care urmau sa fie folosite in viata de apoi. Piramidele pentru regine erau mai mici . Complexele de piramide cuprindeau un templu funerar legat printr-un drum pietruit de un templu din vale , unde se efectuau ritualurile funerare . Dupa moarte , corpul regelui era imbalsamat cu grija  . In cursul acestei proceduri anevoioase , se indepartau creierul si viscerele ,cadavrul era conservat in lesie si infasurat cu panza de in . Toata procedura era insotita de citirea unor texte sfinte si gesturi ceremoniale . Dupa 70 de zile , mumia era depusa in camera mortuara . 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 xml:space="preserve">O barca a fost gasita langa piramida lui Khufu si se crede ca a fost folosita pentru a duce trupul regelui in templul din vale . Exista probabil si o legatura simbolica intre aceasta barca si barca solara in care , conform mitologiei egiptene , zeul soarelui calatorea pe cer in timpul zilei . Religia solara a fost importanta in timpul Dinastiilor A Patra si A Cincea , si este foarte probabil ca piramidele sa fi fost un simbol solar . </w:t>
      </w:r>
    </w:p>
    <w:p>
      <w:pPr>
        <w:pStyle w:val="Heading1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ab/>
        <w:t xml:space="preserve">Dimensiunile uriase ale piramidelor Dinastiei a IV – a si imensele resurse care au facut posibila construirea lor reprezinta masura puterii si bogatiei faraonilor din acea perioada . Cultul zeului soarelui Ra ; capatase o importanta din ce in ce mai mare , astfel ca, din vremea lui Khafre , faraonul era denumit ,, Fiu al lui Ra ’’ . Templele de la Heliopolis , centrul de cult, se numarau printre cele mai influente din Egipt  si in timpul Dinastiei A Cincea ( aprox. 2494-2345 i.H. ) , preoti de aici ajunsesera foarte puternici . Pozitia faraonului a slabit , iar mormintele regale au inceput sa fie mai mici . Unii conducatori au construit temple ale soarelui . Dar pe la sfarsitul acestei Dinastii , cultul nu a mai crescut si s-a limitat  . </w:t>
      </w:r>
    </w:p>
    <w:p>
      <w:pPr>
        <w:pStyle w:val="Heading1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ab/>
        <w:t xml:space="preserve">Nobilii primeau multe cadouri de la rege si erau inmormantati cat mai aproape de piramida regala . La Giza exista siruri de morminte </w:t>
      </w:r>
    </w:p>
    <w:p>
      <w:pPr>
        <w:pStyle w:val="Heading1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>,, mastaba ’’ pe care sunt inscrise numele nobililor si viata lor le este descrisa . Dar treptat , pe masura ce puterea regala a scazut , autoritatea curtenilor s-a marit . Nobilii si guvernatorii au devenit mult mai importanti . Din ce in ce mai des , nomarhii au cerut sa fie ingropati in morminte sapate in stanca , pe varfuri muntoase din regiunile in care au trait si guvernat .</w:t>
      </w:r>
    </w:p>
    <w:p>
      <w:pPr>
        <w:pStyle w:val="Heading1"/>
        <w:ind w:firstLine="708"/>
        <w:jc w:val="left"/>
        <w:rPr>
          <w:i w:val="false"/>
          <w:i w:val="false"/>
          <w:iCs w:val="false"/>
          <w:sz w:val="32"/>
          <w:u w:val="none"/>
          <w:lang w:val="fr-FR"/>
        </w:rPr>
      </w:pPr>
      <w:r>
        <w:rPr>
          <w:i w:val="false"/>
          <w:iCs w:val="false"/>
          <w:sz w:val="32"/>
          <w:u w:val="none"/>
          <w:lang w:val="fr-FR"/>
        </w:rPr>
        <w:t>Ultimul rege din A Sasea Dinastie a fost Papi II care a guvernat timp de 90 de ani . Dupa moartea sa a inceput Prima Perioada Intermediara  , o perioada de criza si revolte sociale . O serie de inundatii de mica amploare si foametea rezultata dupa acestea in timpul celei de A Sasea Dinastii au micsorat stabilitatea statului si au provocat unele revolte . Poporul egiptean si-a amintit de Vechiul Regat ca de o Epoca de Aur . Pe langa inovatiile in arhitectura , unele inca vizibile dupa mii de ani , au mai cunoscut o dezvoltare remarcabila pictura si sculptura , precum si medicina , literatura si teologia .</w:t>
      </w:r>
    </w:p>
    <w:p>
      <w:pPr>
        <w:pStyle w:val="Heading1"/>
        <w:ind w:firstLine="708"/>
        <w:jc w:val="left"/>
        <w:rPr/>
      </w:pPr>
      <w:r>
        <w:rPr>
          <w:i w:val="false"/>
          <w:iCs w:val="false"/>
          <w:sz w:val="32"/>
          <w:u w:val="none"/>
          <w:lang w:val="fr-FR"/>
        </w:rPr>
        <w:t xml:space="preserve">Perioada care a urmat a fost remarcata printr-un declin rapid . </w:t>
      </w:r>
      <w:r>
        <w:rPr>
          <w:i w:val="false"/>
          <w:iCs w:val="false"/>
          <w:sz w:val="32"/>
          <w:u w:val="none"/>
        </w:rPr>
        <w:t xml:space="preserve">In lipsa unei puteri centrale, provinciile au devenit state independente , adesea aflate in razboi unele cu altele. Situatia s-a inrautatit odata cu patrunderea strainilor nomazi in regiunea deltei . Scrierile din aceasta perioada reflecta nesiguranta si tristetea unui popor pentru care : ,, Rasul a pierit. Mahnirea cutreiera prin tara . ’’ </w:t>
      </w:r>
    </w:p>
    <w:p>
      <w:pPr>
        <w:pStyle w:val="Normal"/>
        <w:rPr>
          <w:i/>
          <w:i/>
          <w:iCs/>
          <w:sz w:val="36"/>
          <w:u w:val="none"/>
          <w:lang w:val="en-US"/>
        </w:rPr>
      </w:pPr>
      <w:r>
        <w:rPr>
          <w:i/>
          <w:iCs/>
          <w:sz w:val="36"/>
          <w:u w:val="none"/>
          <w:lang w:val="en-US"/>
        </w:rPr>
      </w:r>
    </w:p>
    <w:p>
      <w:pPr>
        <w:pStyle w:val="Heading1"/>
        <w:ind w:firstLine="708"/>
        <w:jc w:val="left"/>
        <w:rPr>
          <w:i w:val="false"/>
          <w:i w:val="false"/>
          <w:iCs w:val="false"/>
          <w:u w:val="none"/>
          <w:lang w:val="fr-FR"/>
        </w:rPr>
      </w:pPr>
      <w:r>
        <w:rPr>
          <w:i w:val="false"/>
          <w:iCs w:val="false"/>
          <w:u w:val="none"/>
          <w:lang w:val="fr-FR"/>
        </w:rPr>
        <w:t>Parerea mea despre Egipt si Epoca Piramidelor este ca aceasta tara din antichitate a avut o religie si o cultura de neimaginat , iar mie nu prea imi vine sa cred ca au existat asemenea zeitati si puteri despotice , desi stiu ca este scris in carti si exista dovezi despre aceasta . Piramidele au fost una din cele mai importante reprezentari ale Egiptului . Eu nu pot sa cred in secretele piramidelor. Ritualurile funerare erau ciudate , iar reincarnerea in viata de apoi este o procedura de necrezut . Prosperitatea agriculturii si inundatiile Nilului au fost foarte importante pentru dezvoltarea Egiptului .</w:t>
      </w:r>
    </w:p>
    <w:p>
      <w:pPr>
        <w:pStyle w:val="Heading1"/>
        <w:ind w:left="1416" w:firstLine="708"/>
        <w:jc w:val="left"/>
        <w:rPr>
          <w:i w:val="false"/>
          <w:i w:val="false"/>
          <w:iCs w:val="false"/>
          <w:u w:val="none"/>
          <w:lang w:val="fr-FR"/>
        </w:rPr>
      </w:pPr>
      <w:r>
        <w:rPr>
          <w:i w:val="false"/>
          <w:iCs w:val="false"/>
          <w:u w:val="none"/>
          <w:lang w:val="fr-FR"/>
        </w:rPr>
      </w:r>
    </w:p>
    <w:p>
      <w:pPr>
        <w:pStyle w:val="Heading1"/>
        <w:ind w:left="1416" w:firstLine="708"/>
        <w:jc w:val="left"/>
        <w:rPr>
          <w:i w:val="false"/>
          <w:i w:val="false"/>
          <w:iCs w:val="false"/>
          <w:u w:val="none"/>
          <w:lang w:val="fr-FR"/>
        </w:rPr>
      </w:pPr>
      <w:r>
        <w:rPr>
          <w:i w:val="false"/>
          <w:iCs w:val="false"/>
          <w:u w:val="none"/>
          <w:lang w:val="fr-FR"/>
        </w:rPr>
      </w:r>
    </w:p>
    <w:p>
      <w:pPr>
        <w:pStyle w:val="Heading1"/>
        <w:ind w:left="1416" w:hanging="0"/>
        <w:jc w:val="left"/>
        <w:rPr>
          <w:i w:val="false"/>
          <w:i w:val="false"/>
          <w:iCs w:val="false"/>
          <w:u w:val="none"/>
          <w:lang w:val="fr-FR"/>
        </w:rPr>
      </w:pPr>
      <w:r>
        <w:rPr>
          <w:i w:val="false"/>
          <w:iCs w:val="false"/>
          <w:u w:val="none"/>
          <w:lang w:val="fr-FR"/>
        </w:rPr>
        <w:t>,, Daca nu exista Nilul , nu exista Egiptul , tara cea de aur . ’’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ab/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ab/>
      </w:r>
    </w:p>
    <w:p>
      <w:pPr>
        <w:pStyle w:val="Heading1"/>
        <w:jc w:val="left"/>
        <w:rPr>
          <w:rFonts w:eastAsia="Comic Sans MS"/>
          <w:i w:val="false"/>
          <w:i w:val="false"/>
          <w:iCs w:val="false"/>
          <w:sz w:val="42"/>
          <w:u w:val="none"/>
          <w:lang w:val="fr-FR"/>
        </w:rPr>
      </w:pPr>
      <w:r>
        <w:rPr>
          <w:rFonts w:eastAsia="Comic Sans MS"/>
          <w:i w:val="false"/>
          <w:iCs w:val="false"/>
          <w:sz w:val="42"/>
          <w:u w:val="none"/>
          <w:lang w:val="fr-FR"/>
        </w:rPr>
        <w:t xml:space="preserve">    </w:t>
      </w:r>
    </w:p>
    <w:p>
      <w:pPr>
        <w:pStyle w:val="Normal"/>
        <w:rPr>
          <w:i/>
          <w:i/>
          <w:iCs/>
          <w:sz w:val="42"/>
          <w:u w:val="none"/>
          <w:lang w:val="fr-FR"/>
        </w:rPr>
      </w:pPr>
      <w:r>
        <w:rPr>
          <w:i/>
          <w:iCs/>
          <w:sz w:val="42"/>
          <w:u w:val="none"/>
          <w:lang w:val="fr-FR"/>
        </w:rPr>
      </w:r>
    </w:p>
    <w:sectPr>
      <w:type w:val="nextPage"/>
      <w:pgSz w:w="12240" w:h="15840"/>
      <w:pgMar w:left="180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iCs/>
      <w:sz w:val="36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1:50:00Z</dcterms:created>
  <dc:creator>Vlad</dc:creator>
  <dc:description/>
  <dc:language>en-US</dc:language>
  <cp:lastModifiedBy>DVD</cp:lastModifiedBy>
  <dcterms:modified xsi:type="dcterms:W3CDTF">2005-01-12T12:45:00Z</dcterms:modified>
  <cp:revision>3</cp:revision>
  <dc:subject/>
  <dc:title>Epoca piramidelor  </dc:title>
</cp:coreProperties>
</file>